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7146657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9818599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>79</w:t>
      </w:r>
      <w:r>
        <w:rPr>
          <w:sz w:val="21"/>
          <w:szCs w:val="21"/>
        </w:rPr>
        <w:t xml:space="preserve"> від 27.08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</w:t>
      </w:r>
      <w:r>
        <w:rPr>
          <w:sz w:val="28"/>
          <w:szCs w:val="28"/>
        </w:rPr>
        <w:t>звернення педагогічного колективу Ліцею №34 міста Житомира щодо скасування результатів конкурсу на заміщення посади директора навчального закладу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: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визнати результати такими, що відповідають Положенню про конкурс на посаду керівника закладу загальної середньої освіти Житомирської міської територіальної громади та встановленим умовам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09-05T11:42:00Z</dcterms:modified>
  <cp:revision>25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